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>
          <w:sz w:val="24"/>
        </w:rPr>
        <w:t xml:space="preserve">к проекту решения Дзержинского сельского Совета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Дзержинского сельсовета  на  2020 год </w:t>
      </w:r>
    </w:p>
    <w:p>
      <w:pPr>
        <w:pStyle w:val="Normal"/>
        <w:jc w:val="right"/>
        <w:rPr/>
      </w:pPr>
      <w:r>
        <w:rPr>
          <w:sz w:val="24"/>
          <w:szCs w:val="24"/>
        </w:rPr>
        <w:t>и плановый период 2021-2022 годов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>р от 00.00.2019 год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МЕТОДИКИ распределения межбюджетных трансфертов </w:t>
      </w:r>
    </w:p>
    <w:p>
      <w:pPr>
        <w:pStyle w:val="ConsNonformat"/>
        <w:widowControl/>
        <w:suppressAutoHyphens w:val="true"/>
        <w:ind w:right="0" w:firstLine="709"/>
        <w:jc w:val="both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Normal"/>
        <w:ind w:left="720" w:hanging="1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Heading2"/>
        <w:rPr/>
      </w:pPr>
      <w:r>
        <w:rPr>
          <w:color w:val="000000"/>
          <w:spacing w:val="-2"/>
        </w:rPr>
        <w:t xml:space="preserve">  </w:t>
      </w:r>
      <w:r>
        <w:rPr>
          <w:color w:val="000000"/>
          <w:spacing w:val="-2"/>
        </w:rPr>
        <w:t xml:space="preserve">1. </w:t>
      </w:r>
      <w:r>
        <w:rPr/>
        <w:t>МЕТОДИК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расчета межбюджетных трансфертов, предоставляемых из бюджета поселения в бюджет района, на осуществление полномочий по передаче пенсий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редства межбюджетных трансфертов по передачи пенсий  подлежат распределению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 = N </w:t>
      </w:r>
      <w:r>
        <w:rPr>
          <w:rFonts w:cs="Times New Roman" w:ascii="Times New Roman" w:hAnsi="Times New Roman"/>
          <w:sz w:val="28"/>
          <w:szCs w:val="28"/>
        </w:rPr>
        <w:t>х С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S - объем средств бюджета Дзержинского поселения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N - численность муниципальных пенсионеров поселения муниципального образования на 1 января года, предшествующего планируемом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- сумма средств на 5 муниципальных пенсионе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color w:val="000000"/>
          <w:spacing w:val="-2"/>
        </w:rPr>
        <w:t xml:space="preserve">2. </w:t>
      </w:r>
      <w:r>
        <w:rPr/>
        <w:t>МЕТОДИК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чета межбюджетных трансфертов, предоставляемых из бюджета поселения в бюджет района, на осуществление полномочий по обеспечению деятельности учреждений культуры на территории сельсовета для организации досуга и обеспечение жителей услугами культу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S=( Ф1 +Ф2) 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К* N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объем межбюджетных трансфе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1- фонд оплаты труда основного персонала в месяц согласно штатного расписания</w:t>
      </w:r>
    </w:p>
    <w:p>
      <w:pPr>
        <w:pStyle w:val="Normal"/>
        <w:rPr/>
      </w:pPr>
      <w:r>
        <w:rPr>
          <w:sz w:val="28"/>
          <w:szCs w:val="28"/>
        </w:rPr>
        <w:t>Ф2-фонд оплаты труда технического персонала в месяц согласно штатного распис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- коэффициент, учитывающий уплату страховых взносов по обязательному социальному страхованию, в том числе взноса по страховым тарифам на обязательное социальное страхование от несчастных случаев на производстве и профессиональных заболеваний (1,302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количество месяцев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color w:val="000000"/>
          <w:spacing w:val="-2"/>
        </w:rPr>
        <w:t xml:space="preserve">3. </w:t>
      </w:r>
      <w:r>
        <w:rPr/>
        <w:t>МЕТОД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чет иных межбюджетных трансфертов  направляемых в 2020 году                                                                                                                                                                                                                           бюджету Дзержинского района  на осуществление полномочий внешнего муниципального финансового контроля поселений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 = Zi + Mi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расчетная потребность муниципального района в средствах на осуществление переданных полномочий по внешнему финансовому контролю,тыс.рублей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i   - годовой фонд оплаты труда специалистов- контрольно- счетного органа района, работающих на постоянной оплачиваемой основе, с учетом начислений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Mi</w:t>
      </w:r>
      <w:r>
        <w:rPr>
          <w:sz w:val="28"/>
          <w:szCs w:val="28"/>
        </w:rPr>
        <w:t xml:space="preserve"> - материальные затраты, на  выполнение переданных полномоч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Heading2"/>
        <w:rPr/>
      </w:pPr>
      <w:r>
        <w:rPr>
          <w:color w:val="000000"/>
          <w:spacing w:val="-2"/>
        </w:rPr>
        <w:t xml:space="preserve">4. </w:t>
      </w:r>
      <w:r>
        <w:rPr/>
        <w:t>МЕТОДИ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Расчет иных межбюджетных трансфертов  направляемых в 2020 году                                                                                                                                                                                                                           бюджету Дзержинского района на осуществление полномочий по внутреннему муниципальному финансовому контролю и контролю в сфере закуп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S = Mi *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де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расчетная потребность муниципального района в средствах на осуществление переданных полномоч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-</w:t>
      </w:r>
      <w:r>
        <w:rPr>
          <w:sz w:val="28"/>
          <w:szCs w:val="28"/>
        </w:rPr>
        <w:t xml:space="preserve"> коэффициент объема раб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оличество месяцев на исполнение переданных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color w:val="000000"/>
          <w:spacing w:val="-2"/>
        </w:rPr>
        <w:t xml:space="preserve">5. </w:t>
      </w:r>
      <w:r>
        <w:rPr/>
        <w:t>МЕТОДИ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Расчет иных межбюджетных трансфертов  направляемых в 2020 году                                                                                                                                                                                                                           бюджету Дзержинского района на осуществление полномочий по архитектуре и градостроительств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S = Mi *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: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расчетная потребность муниципального района в средствах на осуществление переданных полномочи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</w:t>
      </w:r>
      <w:r>
        <w:rPr>
          <w:sz w:val="28"/>
          <w:szCs w:val="28"/>
        </w:rPr>
        <w:t>- коэффициент объема раб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оличество месяцев на исполнение переданных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7" w:right="907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14:00Z</dcterms:created>
  <dc:creator>Данилова Мария Алексеевна</dc:creator>
  <dc:description/>
  <cp:keywords/>
  <dc:language>en-US</dc:language>
  <cp:lastModifiedBy>Наталья</cp:lastModifiedBy>
  <dcterms:modified xsi:type="dcterms:W3CDTF">2019-11-06T07:34:00Z</dcterms:modified>
  <cp:revision>36</cp:revision>
  <dc:subject/>
  <dc:title>Приложение № 15</dc:title>
</cp:coreProperties>
</file>